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оянные комиссии районного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Завьяловский район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стоянная комиссия по финансово-экономической политике, законности и местному самоуправлению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0pt"/>
                <w:bCs w:val="false"/>
              </w:rPr>
              <w:t>Малышев Валерий Серге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b w:val="false"/>
                <w:bCs w:val="false"/>
              </w:rPr>
              <w:t xml:space="preserve">Кузнецов Алексей Павл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b w:val="false"/>
                <w:bCs w:val="false"/>
              </w:rPr>
              <w:t>Макаров Андрей Евген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0p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b w:val="false"/>
                <w:bCs w:val="false"/>
              </w:rPr>
              <w:t>Мельник Андрей И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0p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b w:val="false"/>
                <w:bCs w:val="false"/>
              </w:rPr>
              <w:t xml:space="preserve">Мокрецов Михаил Александр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0pt"/>
                <w:b w:val="false"/>
                <w:bCs w:val="false"/>
              </w:rPr>
              <w:t>Сычев Николай Семе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0pt"/>
                <w:b w:val="false"/>
                <w:bCs w:val="false"/>
              </w:rPr>
              <w:t>Ходырев Евгений Георги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стоянная комиссия по агропромышленному комплексу, природопользованию и охране окружающей среды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86"/>
        <w:gridCol w:w="3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bCs w:val="false"/>
              </w:rPr>
              <w:t>Петухов Андрей Геннадье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0pt"/>
                <w:b w:val="false"/>
                <w:bCs w:val="false"/>
              </w:rPr>
              <w:t>Воеводин Павел Анатолье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0pt"/>
                <w:b/>
                <w:b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0pt"/>
                <w:b w:val="false"/>
                <w:bCs w:val="false"/>
              </w:rPr>
              <w:t>Дегтярев Владимир Геннадье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0pt"/>
                <w:b w:val="false"/>
                <w:bCs w:val="false"/>
              </w:rPr>
              <w:t>Мацулевич Николай Василье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0pt"/>
                <w:b w:val="false"/>
                <w:bCs w:val="false"/>
              </w:rPr>
              <w:t>Олин Денис Александро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0pt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0pt"/>
                <w:b w:val="false"/>
                <w:bCs w:val="false"/>
              </w:rPr>
              <w:t xml:space="preserve">Христенко Владимир Олегович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0pt"/>
                <w:b w:val="false"/>
                <w:b w:val="false"/>
                <w:bCs w:val="false"/>
              </w:rPr>
            </w:pPr>
            <w:r>
              <w:rPr>
                <w:rStyle w:val="0pt"/>
                <w:b w:val="false"/>
                <w:bCs w:val="false"/>
              </w:rPr>
              <w:t>Захаров Алексей Алексее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0pt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стоянная  комиссия  по социальной политике и депутатской этике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86"/>
        <w:gridCol w:w="3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0pt"/>
                <w:bCs w:val="false"/>
              </w:rPr>
              <w:t>Ларионова Ирина Сергеевн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Татьяна Владимировн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0pt"/>
                <w:b w:val="false"/>
                <w:bCs w:val="false"/>
                <w:color w:val="000000"/>
              </w:rPr>
              <w:t>Боталов Борис Евгенье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0pt"/>
                <w:b/>
                <w:b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0pt"/>
                <w:b w:val="false"/>
                <w:bCs w:val="false"/>
              </w:rPr>
              <w:t>Кычанов Николай Николае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0pt"/>
                <w:b w:val="false"/>
                <w:bCs w:val="false"/>
              </w:rPr>
              <w:t xml:space="preserve">Ложкин Василий Петрович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b w:val="false"/>
                <w:bCs w:val="false"/>
              </w:rPr>
              <w:t>Мерзлякова Надежда Николаевн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Постоянная комиссия по промышленности, жилищно-коммунальному хозяйству, транспорту, строительству, гражданской обороне и чрезвычайным ситуациям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86"/>
        <w:gridCol w:w="33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\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0pt"/>
                <w:b/>
                <w:bCs w:val="false"/>
              </w:rPr>
              <w:t>Смелов Юрий Елисее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0pt"/>
                <w:b w:val="false"/>
                <w:bCs w:val="false"/>
              </w:rPr>
              <w:t>Ладыгин Алексей Александро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0pt"/>
                <w:b w:val="false"/>
                <w:bCs w:val="false"/>
              </w:rPr>
              <w:t>Севанько Андрей Дмитрие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0pt"/>
                <w:b w:val="false"/>
                <w:bCs w:val="false"/>
              </w:rPr>
              <w:t>Уланов Эдуард Викторо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0pt"/>
                <w:b w:val="false"/>
                <w:bCs w:val="false"/>
              </w:rPr>
              <w:t>Феофилактов Владислав Владимиро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0pt"/>
                <w:b w:val="false"/>
                <w:bCs w:val="false"/>
              </w:rPr>
              <w:t>Шарафиев Илзинат Амирзяно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hd w:fill="auto" w:val="clear"/>
              <w:spacing w:lineRule="exact" w:line="220" w:before="0" w:after="0"/>
              <w:jc w:val="left"/>
              <w:rPr/>
            </w:pPr>
            <w:r>
              <w:rPr>
                <w:rStyle w:val="0pt"/>
                <w:b w:val="false"/>
                <w:bCs w:val="false"/>
              </w:rPr>
              <w:t xml:space="preserve">Ягафаров Азат Фаатович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0pt">
    <w:name w:val="Основной текст + Не полужирный;Интервал 0 pt"/>
    <w:qFormat/>
    <w:rPr>
      <w:rFonts w:eastAsia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Основной текст_"/>
    <w:qFormat/>
    <w:rPr>
      <w:b/>
      <w:bCs/>
      <w:spacing w:val="-1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88" w:before="0" w:after="300"/>
      <w:jc w:val="center"/>
    </w:pPr>
    <w:rPr>
      <w:b/>
      <w:bCs/>
      <w:spacing w:val="-1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51:00Z</dcterms:created>
  <dc:creator>orgot</dc:creator>
  <dc:description/>
  <cp:keywords/>
  <dc:language>en-US</dc:language>
  <cp:lastModifiedBy>Котегова Ирина Николаевна</cp:lastModifiedBy>
  <cp:lastPrinted>2016-10-05T16:15:00Z</cp:lastPrinted>
  <dcterms:modified xsi:type="dcterms:W3CDTF">2021-04-26T09:51:00Z</dcterms:modified>
  <cp:revision>2</cp:revision>
  <dc:subject/>
  <dc:title>Список депутатов Совета депутатов муниципальное образование «Завьяловский район» по постоянным комиссиям</dc:title>
</cp:coreProperties>
</file>