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Депутаты Алнашского Районного Совета депутатов 6 созыва</w:t>
      </w:r>
    </w:p>
    <w:p>
      <w:pPr>
        <w:pStyle w:val="Normal"/>
        <w:spacing w:lineRule="auto" w:line="276"/>
        <w:ind w:firstLine="708"/>
        <w:jc w:val="center"/>
        <w:rPr/>
      </w:pPr>
      <w:r>
        <w:rPr/>
        <w:t>(2016-2021)</w:t>
      </w:r>
    </w:p>
    <w:tbl>
      <w:tblPr>
        <w:tblW w:w="15171" w:type="dxa"/>
        <w:jc w:val="left"/>
        <w:tblInd w:w="-8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7"/>
        <w:gridCol w:w="4527"/>
        <w:gridCol w:w="2693"/>
        <w:gridCol w:w="6804"/>
      </w:tblGrid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артийность/</w:t>
            </w:r>
          </w:p>
          <w:p>
            <w:pPr>
              <w:pStyle w:val="Style18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движение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сто работы, </w:t>
            </w:r>
          </w:p>
          <w:p>
            <w:pPr>
              <w:pStyle w:val="Style18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Абрамова Валентина Васильев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Азаматовская СОШ», директо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Беляев Виктор Михайло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КУ УР «Можгинское лесничество», заместитель руководителя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Бикшинтеев Станислав Владимиро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ГУП УР «Удмуртское автодорожное предприятие» Алнашское дорожное управление», начальник филиала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Бобров Виктор Петро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енсионе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Ганьков Виктор Леонидо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Решительный», директо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Денисова Татьяна Семенов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Удмурт-Тоймобашская средняя общеобразовательная школа», директо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Захарова Марина Яковлев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ind w:firstLine="710"/>
              <w:jc w:val="center"/>
              <w:rPr>
                <w:lang w:val="ru-RU"/>
              </w:rPr>
            </w:pPr>
            <w:r>
              <w:rPr>
                <w:lang w:val="ru-RU"/>
              </w:rPr>
              <w:t>СПК «Оркино», председатель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Зиновьев Юрий Андрее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ООО «Варзи-Ятчи», директо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bCs/>
                <w:lang w:val="ru-RU"/>
              </w:rPr>
              <w:t>Злобин Андрей Валерье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У УР «Алнашская райСББЖ», директор 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Катаев Николай Аркадье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ind w:left="1" w:right="1" w:hanging="19"/>
              <w:jc w:val="center"/>
              <w:rPr>
                <w:lang w:val="ru-RU"/>
              </w:rPr>
            </w:pPr>
            <w:r>
              <w:rPr>
                <w:lang w:val="ru-RU"/>
              </w:rPr>
              <w:t>б/п/КПРФ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 предприниматель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Кириллов Сергей Ксенофонто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ООО «Монтажник», директо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Колпакова Галина Иванов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ООО «Ялыке», директор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Крылов Михаил Александрови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СХК «Колхоз Молодая Гвардия», председатель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Майкова Вера Петров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БУЗ УР «Алнашская районная больница Министерства здравоохранения Удмуртской Республики», главный врач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hanging="52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Медведев Алексей Владимиро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ООО «Колос», директор</w:t>
            </w:r>
          </w:p>
        </w:tc>
      </w:tr>
      <w:tr>
        <w:trPr>
          <w:trHeight w:val="117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hanging="52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Михайлов Николай Ивано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ООО «Писеевское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hanging="52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Никонова Вера Евгенье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МБОУ «Чем–Куюковская ООШ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hanging="52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Новикова Любовь Владимир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ООО «Тулкым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осадов Олег Владиславо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ООО «Коммунар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Решетникова Наталья Иван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МБУ ДО «Алнашская ДШИ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Самсонов Иван Ивано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ОО «Дядя Ваня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Сидоров Вячеслав Афанасье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/п/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 предприниматель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Сорокина Ольга Михайл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МБОУ «Варзи–Ятчинская СОШ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Степанов Петр Геннадье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ind w:left="1" w:right="1" w:hanging="74"/>
              <w:jc w:val="center"/>
              <w:rPr>
                <w:lang w:val="ru-RU"/>
              </w:rPr>
            </w:pPr>
            <w:r>
              <w:rPr>
                <w:lang w:val="ru-RU"/>
              </w:rPr>
              <w:t>б/п/КПРФ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 предприниматель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Тихомиров Андрей Владимиро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УСО Удмуртской Республики «Комплексный центр социального обслуживания населения Алнашского района», директор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left="-52" w:firstLine="52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липпов Аркадий Алексее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Е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ИП Филиппов А.А., глава КФХ</w:t>
            </w:r>
          </w:p>
        </w:tc>
      </w:tr>
      <w:tr>
        <w:trPr/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Якупов Марат Рафико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ind w:left="1" w:right="1" w:firstLine="37"/>
              <w:jc w:val="center"/>
              <w:rPr>
                <w:lang w:val="ru-RU"/>
              </w:rPr>
            </w:pPr>
            <w:r>
              <w:rPr>
                <w:lang w:val="ru-RU"/>
              </w:rPr>
              <w:t>Член партии /ЛДП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КПК «Касса взаимного кредита», председатель правления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63" w:right="868" w:gutter="0" w:header="0" w:top="3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7:00Z</dcterms:created>
  <dc:creator>Мусалимова Ольга Николаевна</dc:creator>
  <dc:description/>
  <cp:keywords/>
  <dc:language>en-US</dc:language>
  <cp:lastModifiedBy>Лекомцева Татьяна Васильевна</cp:lastModifiedBy>
  <cp:lastPrinted>2016-10-12T09:35:00Z</cp:lastPrinted>
  <dcterms:modified xsi:type="dcterms:W3CDTF">2020-11-02T09:57:00Z</dcterms:modified>
  <cp:revision>2</cp:revision>
  <dc:subject/>
  <dc:title/>
</cp:coreProperties>
</file>