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глав муниципальных образований поселе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0715</wp:posOffset>
                </wp:positionV>
                <wp:extent cx="6798310" cy="319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310" cy="319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969"/>
                              <w:gridCol w:w="4077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уницип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Ф.И.О. Глав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ол-во депутатов по Уста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Алнаш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онашев Михаил Вячеслав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Азаматов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Лебедев Пётр Никола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Асанов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Бобров Игорь Виталь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Байтеряков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нникова Тамара Юр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Варзи-Ятчин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Бабурин Василий Семе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узебаев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расильников Виталий Павл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уважин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ишин Юрий Пет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исеев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рокин Виктор Дмитри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Ромашкин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раев Евгений Семе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тароутчан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ролева Людмила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Техникумов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ервушин Валерий Юрь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дмурт-Тоймобашское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Иваков Александр Иван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pt;height:251.45pt;mso-wrap-distance-left:9pt;mso-wrap-distance-right:9pt;mso-wrap-distance-top:0pt;mso-wrap-distance-bottom:0pt;margin-top:50.45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969"/>
                        <w:gridCol w:w="4077"/>
                        <w:gridCol w:w="198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ое образовани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Ф.И.О. Глав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ол-во депутатов по Уста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Алнаш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онашев Михаил Вячеслав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Азаматов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Лебедев Пётр Никола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Асанов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Бобров Игорь Виталь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Байтеряков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нникова Тамара Юр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Варзи-Ятчин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Бабурин Василий Семе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узебаев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расильников Виталий Павл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уважин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ишин Юрий Пет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исеев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рокин Виктор Дмитри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Ромашкин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раев Евгений Семе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тароутчан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ролева Людмила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Техникумов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ервушин Валерий Юрь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дмурт-Тоймобашское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Иваков Александр Иван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нашского района (25.06.202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340" w:right="3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DejaVu Sans;Times New Roman" w:cs="Thorndale AMT;Times New Roman"/>
      <w:kern w:val="2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1:00Z</dcterms:created>
  <dc:creator>Marina</dc:creator>
  <dc:description/>
  <cp:keywords/>
  <dc:language>en-US</dc:language>
  <cp:lastModifiedBy>Лекомцева Татьяна Васильевна</cp:lastModifiedBy>
  <cp:lastPrinted>2016-10-13T10:21:00Z</cp:lastPrinted>
  <dcterms:modified xsi:type="dcterms:W3CDTF">2020-07-02T12:31:00Z</dcterms:modified>
  <cp:revision>2</cp:revision>
  <dc:subject/>
  <dc:title>№ пп</dc:title>
</cp:coreProperties>
</file>