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  комиссию  Государственного  Совета Удмуртской Республики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нтролю за  достоверностью  сведений о  доходах,  об  имуществе 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и  обязательствах имущественного характера, представляемых депутатами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го Совета Удмуртской Республики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епутата Государственного Совета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муртской Республики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озникновении личной заинтересованности при осуществлении полномочий депутата Государственного Совета Удмуртской Республики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торая приводит 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о возникновении у меня личной заинтересованности при осуществлении полномочий депутата Государственного Совета Удмуртской Республики, которая приводит или может привести к конфликту интересов (нужное подчеркнуть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оятельства, являющиеся основанием возникновения личной заинтересованности: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депутата Государственного Совета Удмуртской Республики, на осуществление которых влияет или может повлиять личная заинтересованность: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ые меры по предотвращению или урегулированию конфликта интересов: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» _______________ 20__ г. 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представляющего уведомле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уведомление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36:00Z</dcterms:created>
  <dc:creator>Миронов Николай Александрович</dc:creator>
  <dc:description/>
  <dc:language>en-US</dc:language>
  <cp:lastModifiedBy>Морева Татьяна Рудольфовна</cp:lastModifiedBy>
  <cp:lastPrinted>2016-02-17T11:21:00Z</cp:lastPrinted>
  <dcterms:modified xsi:type="dcterms:W3CDTF">2016-08-16T09:36:00Z</dcterms:modified>
  <cp:revision>2</cp:revision>
  <dc:subject/>
  <dc:title/>
</cp:coreProperties>
</file>